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психологическая служ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разования  Муро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уром</w:t>
      </w:r>
    </w:p>
    <w:p>
      <w:pPr>
        <w:pStyle w:val="Normal"/>
        <w:jc w:val="right"/>
        <w:rPr/>
      </w:pPr>
      <w:r>
        <w:rPr/>
        <w:t>ул.  Московская , 37-а</w:t>
      </w:r>
    </w:p>
    <w:p>
      <w:pPr>
        <w:pStyle w:val="Normal"/>
        <w:jc w:val="right"/>
        <w:rPr/>
      </w:pPr>
      <w:r>
        <w:rPr/>
        <w:t>т. 2-22-46</w:t>
      </w:r>
    </w:p>
    <w:p>
      <w:pPr>
        <w:pStyle w:val="Normal"/>
        <w:jc w:val="right"/>
        <w:rPr/>
      </w:pPr>
      <w:r>
        <w:rPr/>
        <w:t>сайт:</w:t>
      </w:r>
      <w:r>
        <w:rPr>
          <w:lang w:val="en-US"/>
        </w:rPr>
        <w:t>cwww</w:t>
      </w:r>
      <w:r>
        <w:rPr/>
        <w:t>.</w:t>
      </w:r>
      <w:r>
        <w:rPr>
          <w:lang w:val="en-US"/>
        </w:rPr>
        <w:t>edumuro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pservice</w:t>
      </w:r>
      <w:r>
        <w:rPr/>
        <w:t>/</w:t>
      </w:r>
      <w:r>
        <w:rPr>
          <w:lang w:val="en-US"/>
        </w:rPr>
        <w:t>spsnews</w:t>
      </w:r>
    </w:p>
    <w:p>
      <w:pPr>
        <w:pStyle w:val="Normal"/>
        <w:jc w:val="both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sz w:val="36"/>
          <w:szCs w:val="36"/>
        </w:rPr>
        <w:t>Реализация модели социально-психологического сопровождения субъектов образовательного процесса в муниципальной системе образования.</w:t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Приоритетной целью модернизации образования является обеспечение высокого качества российского образования, которое не сводится только к обученности учащегося, набору знаний и навыков, но связывается с воспитанием, понятием «качество жизни», раскрывающимся через такие категории как «здоровье», «социальное благополучие», «самореализация», «защищенность».     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оответственно, система психолого-педагогического сопровождения обеспечивает не только преодоление трудностей в обучении, но  и включает в себя задачи достижения успешной социализации, сохранения и укрепления здоровья, защиты прав детей и подростков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ьбина   Михайловна  Постн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СПС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ина Александровна Аскер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дагог-психолог,   сопровождающий дошкольные образовательные учреждения,   1 квалификационная 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талья Викторовна Грыжин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первой ступени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ена Викторовна Мартын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едагог-психолог,  сопровождающий школы второй и третьей  сту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ина Вячеславовна Астафьева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ый педаг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 ВОЗНИКНОВЕНИЯ  ОПЫ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й местности, в частности в Муромском районе, психологическая служба образования   не охватывает всю систему обучения и воспитания ребенка с дошкольного возраста до окончания школы.  До 2008-2009 учебного года в Муромском районе в штате ОУ  насчитывалось  5   педагогов-психологов,  работающих каждый в своей школе.  И хотя </w:t>
      </w:r>
      <w:r>
        <w:rPr>
          <w:b/>
          <w:sz w:val="28"/>
          <w:szCs w:val="28"/>
        </w:rPr>
        <w:t>очевидно</w:t>
      </w:r>
      <w:r>
        <w:rPr>
          <w:sz w:val="28"/>
          <w:szCs w:val="28"/>
        </w:rPr>
        <w:t xml:space="preserve">, что любой ученик и его родители имеют право на полноценное психолого-педагогическое сопровождение образования  и развития ребенка, большая часть обучающихся и все дети дошкольного возраста в Муромском районе не получали квалифицированной  психологической   помощи -   11 школ и все детские сады оставались без психологической поддерж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08-2009 учебном году управлением образования администрации Муромского района   была обозначена проблема: </w:t>
      </w:r>
      <w:r>
        <w:rPr>
          <w:b/>
          <w:sz w:val="28"/>
          <w:szCs w:val="28"/>
        </w:rPr>
        <w:t>отсутстви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ужбы практ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и  в системе образования Муромского района</w:t>
      </w:r>
      <w:r>
        <w:rPr>
          <w:sz w:val="28"/>
          <w:szCs w:val="28"/>
        </w:rPr>
        <w:t xml:space="preserve">. Для решения обозначенной проблемы    одним  из приоритетных направлений реализации программы развития муниципальной системы образования района  до 2012 года стала </w:t>
      </w:r>
      <w:r>
        <w:rPr>
          <w:b/>
          <w:sz w:val="28"/>
          <w:szCs w:val="28"/>
        </w:rPr>
        <w:t>разработка и  реализация модели  психолого-педагогического, социального сопровождения на основе интеграции различных форм квалифицированной помощи всем субъектам образовательного процесса в условиях муниципальной образовательной системы</w:t>
      </w:r>
      <w:r>
        <w:rPr>
          <w:sz w:val="28"/>
          <w:szCs w:val="28"/>
        </w:rPr>
        <w:t xml:space="preserve">. Управлением образования была  поставлена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оздать Социально-психологическую служб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оторая  позволи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 систему психолого-педагогического, социального сопровождения   детей дошкольного и  школьного возраста.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имеющихся  условий: система образования Муромского района представлена 13 образовательными учреждениями: 8 средних, 3 основных, 2 начальных школы (из них 9 школ с дошкольными группами), 4 дошкольных образовательных учреждения и 1 учреждение дополнительного образования детей – Центр дополнительного образования детей; количество обучающихся - 939, воспитанников -  455; все образовательные учреждения являются малочисленными и малокомплектными; самая большая по количеству детей школа -1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щихся, самая маленькая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; самая дальняя школа находится на расстоянии 75 км от города; нет логопедов, дефектологов;  слабые экономические ресурсы в районе; в условиях нормативно - подушевого финансирования не предоставляется возможным  изыскать материальные средства для создания современной диагностической и профилактической базы в каждом образовательном учреждении была выдвинута </w:t>
      </w:r>
      <w:r>
        <w:rPr>
          <w:b/>
          <w:sz w:val="28"/>
          <w:szCs w:val="28"/>
        </w:rPr>
        <w:t>идея со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ездной   Социально-психологической службы управления образования администрации Муромского района.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к с сентября 2009-2010 учебного года в   Муромском районе  стала разрабатываться и реализовываться  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Социально-психологической службы управления образования, обеспечивающ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ксим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хват детей и подростков социально-психологическим сопровожд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ОПЫТ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сихологическая служба образования в России создается как единая система в масштабах города, района, области, региона, а в перспективе всей страны. В последнее десятилетие в системе образования благодаря усилиям ученых и практиков складывается </w:t>
      </w:r>
      <w:r>
        <w:rPr>
          <w:b/>
          <w:sz w:val="28"/>
          <w:szCs w:val="28"/>
        </w:rPr>
        <w:t>особая культура</w:t>
      </w:r>
      <w:r>
        <w:rPr>
          <w:sz w:val="28"/>
          <w:szCs w:val="28"/>
        </w:rPr>
        <w:t xml:space="preserve"> поддержки ребенка и помощи ему в учебно – воспитательном процессе – </w:t>
      </w:r>
      <w:r>
        <w:rPr>
          <w:b/>
          <w:sz w:val="28"/>
          <w:szCs w:val="28"/>
        </w:rPr>
        <w:t xml:space="preserve">психолого-педагогическое сопровождение </w:t>
      </w:r>
      <w:r>
        <w:rPr>
          <w:sz w:val="28"/>
          <w:szCs w:val="28"/>
        </w:rPr>
        <w:t xml:space="preserve">( </w:t>
      </w:r>
      <w:r>
        <w:rPr>
          <w:bCs/>
          <w:i/>
          <w:iCs/>
          <w:sz w:val="28"/>
          <w:szCs w:val="28"/>
        </w:rPr>
        <w:t>Психолого-педагогическое сопровождение – это целостная, системно 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школьной среде)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ются </w:t>
      </w:r>
      <w:r>
        <w:rPr>
          <w:b/>
          <w:sz w:val="28"/>
          <w:szCs w:val="28"/>
        </w:rPr>
        <w:t>вариативные модели</w:t>
      </w:r>
      <w:r>
        <w:rPr>
          <w:sz w:val="28"/>
          <w:szCs w:val="28"/>
        </w:rPr>
        <w:t xml:space="preserve"> психолого-педагогического сопровождения, формируется </w:t>
      </w:r>
      <w:r>
        <w:rPr>
          <w:b/>
          <w:sz w:val="28"/>
          <w:szCs w:val="28"/>
        </w:rPr>
        <w:t xml:space="preserve">его инфраструктура: </w:t>
      </w:r>
      <w:r>
        <w:rPr>
          <w:sz w:val="28"/>
          <w:szCs w:val="28"/>
        </w:rPr>
        <w:t xml:space="preserve"> психолого-педагогические и медико-социальные центры, школьные службы сопровождения, профориентационные центры, психолого-медико-педагогические комиссии, кабинеты доверия и т.д.  Мы </w:t>
      </w:r>
      <w:r>
        <w:rPr>
          <w:b/>
          <w:sz w:val="28"/>
          <w:szCs w:val="28"/>
        </w:rPr>
        <w:t>заинтересовались</w:t>
      </w:r>
      <w:r>
        <w:rPr>
          <w:sz w:val="28"/>
          <w:szCs w:val="28"/>
        </w:rPr>
        <w:t xml:space="preserve"> вариативной моделью </w:t>
      </w:r>
      <w:r>
        <w:rPr>
          <w:b/>
          <w:sz w:val="28"/>
          <w:szCs w:val="28"/>
        </w:rPr>
        <w:t>суть</w:t>
      </w:r>
      <w:r>
        <w:rPr>
          <w:sz w:val="28"/>
          <w:szCs w:val="28"/>
        </w:rPr>
        <w:t xml:space="preserve">, которой в том, что за  психологом, работающим в общеобразовательной средней школе, закрепляются    рядом находящиеся маленькие  школы.   Для системы образования Муромского района  оказалась наиболее  приемлемой  модель </w:t>
      </w:r>
      <w:r>
        <w:rPr>
          <w:b/>
          <w:sz w:val="28"/>
          <w:szCs w:val="28"/>
        </w:rPr>
        <w:t xml:space="preserve">выездной   Социально-психологической службы, </w:t>
      </w:r>
      <w:r>
        <w:rPr>
          <w:sz w:val="28"/>
          <w:szCs w:val="28"/>
        </w:rPr>
        <w:t xml:space="preserve">которая  позволяе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ь систему психолого-педагогического, социального сопровождения   детей дошкольного и  школь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изменение парадигмы педагогического образования и превращение его по существу в </w:t>
      </w:r>
      <w:r>
        <w:rPr>
          <w:b/>
          <w:bCs/>
          <w:i/>
          <w:iCs/>
          <w:sz w:val="28"/>
          <w:szCs w:val="28"/>
        </w:rPr>
        <w:t>образование психолого-педагогическое</w:t>
      </w:r>
      <w:r>
        <w:rPr>
          <w:sz w:val="28"/>
          <w:szCs w:val="28"/>
        </w:rPr>
        <w:t xml:space="preserve"> означает необходимость такого содержания, которое позволит осуществлять в процессе своей профессиональной деятельности обучение, </w:t>
      </w:r>
      <w:r>
        <w:rPr>
          <w:bCs/>
          <w:iCs/>
          <w:sz w:val="28"/>
          <w:szCs w:val="28"/>
        </w:rPr>
        <w:t>ориентированное на развитие учащихся,</w:t>
      </w:r>
      <w:r>
        <w:rPr>
          <w:sz w:val="28"/>
          <w:szCs w:val="28"/>
        </w:rPr>
        <w:t xml:space="preserve"> учет их особенностей и всестороннее </w:t>
      </w:r>
      <w:r>
        <w:rPr>
          <w:bCs/>
          <w:iCs/>
          <w:sz w:val="28"/>
          <w:szCs w:val="28"/>
        </w:rPr>
        <w:t>раскрытие их интеллектуального и личностного потенциала.</w:t>
      </w:r>
    </w:p>
    <w:p>
      <w:pPr>
        <w:pStyle w:val="Style17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реализация модели муниципальной выездной психологической службы  управления образования,   обеспечивающей максимальный охват детей и подростков психолого-педагогическим  сопровождением в Муромском районе,  является  актуальной, своевременной и необходимой для решения задачи  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работка  системы психолого-педагогического сопровождения образовательного процесса в рамках внедрения ФГОС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  ПЕДАГОГИЧЕСКАЯ   ИДЕЯ.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дея представляемого педагогического опыта заключается в </w:t>
      </w:r>
      <w:r>
        <w:rPr>
          <w:rFonts w:cs="Times New Roman" w:ascii="Times New Roman" w:hAnsi="Times New Roman"/>
          <w:sz w:val="28"/>
          <w:szCs w:val="28"/>
        </w:rPr>
        <w:t xml:space="preserve">создании муниципальной выездной  Социально-психологической службы, </w:t>
      </w:r>
      <w:r>
        <w:rPr>
          <w:rFonts w:cs="Times New Roman" w:ascii="Times New Roman" w:hAnsi="Times New Roman"/>
          <w:b/>
          <w:sz w:val="28"/>
          <w:szCs w:val="28"/>
        </w:rPr>
        <w:t>которая  позволи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ь систему психолого-педагогического и социального сопровождения   детей дошкольного и  школьного возраста, ч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еспечить максимальный охват детей и подростков социально-психологическим сопровождением.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сихолого-педагогического сопровождения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отслеживание уровня развития и обучения каждого школьник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циально-психологических условий для развития познавательных возможностей учащегося и его успешного обучения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мощи детям, имеющим проблемы в психологическом развитии и обучен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о -  педагогическое сопровождение является не просто суммой разнообразных методов и форм работы с детьми и взрослыми, но выступает как комплексная технология, особая культура поддержки и помощи ребенку в решении задач развития, обучения, социализации.   В процессе сопровождения в идеале участвуют все субъекты образовательного процесса: классный руководитель, учителя - предметники, педагог - психолог, социальный педагог, учитель – логопед, родители, общественность, значимый для ребенка взрослый либо сверстник, педагоги дополнительного образования. Каждый участник процесса сопровождения ребенка несет личную ответственность за своевременность и компетентность оказываемой помощи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ритетным направлением в работе СПС является социально-психологическое  просвещение и профилактика, </w:t>
      </w:r>
      <w:r>
        <w:rPr>
          <w:rFonts w:cs="Times New Roman" w:ascii="Times New Roman" w:hAnsi="Times New Roman"/>
          <w:sz w:val="28"/>
          <w:szCs w:val="28"/>
        </w:rPr>
        <w:t xml:space="preserve">направленные на: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учащихся, родителей, педагогов психологической компетентности, а также потребности в психологических знаниях,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желания использовать эти потребности в интересах собственного развития, 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явлений дезадаптации учащихся.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едлагаемая</w:t>
      </w:r>
      <w:r>
        <w:rPr>
          <w:b/>
        </w:rPr>
        <w:t xml:space="preserve"> </w:t>
      </w:r>
      <w:r>
        <w:rPr>
          <w:sz w:val="28"/>
          <w:szCs w:val="28"/>
        </w:rPr>
        <w:t xml:space="preserve">  модель психолого-педагогического сопровождения   в соответствии с    </w:t>
      </w:r>
      <w:r>
        <w:rPr>
          <w:bCs/>
          <w:sz w:val="28"/>
          <w:szCs w:val="28"/>
        </w:rPr>
        <w:t>приоритетной целью модернизации образования стремится к достижению  высокого качества российского образования, которое не сводится только к обученности учащегося, набору знаний и навыков, но связывается с воспитанием, понятием «качество жизни», раскрывающимся через такие категории как «здоровье», «социальное благополучие», «самореализация», «защищенность».      Соответственно, система психолого-педагогического сопровождения обеспечивает не только преодоление трудностей в обучении, но  и включает в себя задачи достижения успешной социализации, сохранения и укрепления здоровья, защиты прав детей и подростков.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провождать – не значит вести за руку, решать проблемы за ребенка, это значит быть рядом, побуждать к самостоятельности, помогать преодолевать трудности. 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 системе психолого - медико - педагогического сопровождения осуществляется как в традиционных формах консультирования и просвещения, так и в интерактивных: социально-психологические тренинги, тренинги личностного роста, тренинги развития межличностных отношений, ролевые игры, моделирование ситуации и др.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 БАЗ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ервый год  становления (2009-2010) Службе оказывалась научная   поддержка  научным руководителем, к.п.н. В.А.Штраус филиал НОУ ВПО «СФГА» г. Владимир. Теоретические материалы опубликованы в  сборнике материалов вторых Всероссийских педагогических чтений, посвященных творческому наследию академика  РАО Л.И.Новиковой, Владимир 2009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изучен опыт психолого – педагогического сопровождения образовательной деятельности  обучающихся </w:t>
      </w:r>
      <w:r>
        <w:rPr>
          <w:b/>
          <w:sz w:val="28"/>
          <w:szCs w:val="28"/>
        </w:rPr>
        <w:t>в условиях ассоциации сельских школ</w:t>
      </w:r>
      <w:r>
        <w:rPr>
          <w:sz w:val="28"/>
          <w:szCs w:val="28"/>
        </w:rPr>
        <w:t xml:space="preserve"> (Психолого-педагогическое сопровождение образовательной деятельности обучающихся: учебно-методическое пособие  под ред. Л.В.Байбородовой, Л.Н. Серебренникова- Ярославль: Изд-во «Канцлер», 2008. 168 с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Службы стали участник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торых всероссийских  педагогических чтений, посвященных творческому наследию  академика РАО Л.И. Новиковой, 2009 г, Владимир. Выступали по теме «Особенности психолого-педагогического  социального сопровождения субъектов образовательного процесса в муниципальной системе образования». Тезисы вошли в  сборник материалов вторых Всероссийских педагогических чтений, посвященных творческому наследию академика  РАО Л.И.Новиковой, Владимир 2009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жрегиональной  научно-практической конференции «Разновозрастное обучение: новый взгляд на организацию образовательного процесса в малочисленной школе»  г. Владимир, декабрь 2010г. Выступали в творческой лаборатории  «Проектирование индивидуальной образовательной траектории обучающихся в условиях разновозрастного обучения»  с темой «Психолого-педагогическое сопровождение индивидуальной образовательной деятельности учащихся малочисленной школ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еждународной научно-практической  конференции «Саморазвитие личности: состояние, проблемы, перспективы развития» в г. Ярославль, 2010г, где познакомились  с опытом работы психологов в сельской местности Ярославской области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ой научно-практической конференции «Современная российская семья: традиции и альтернативы», Муром 2010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Областной научно-практическая конференция «Психолого-педагогическое сопровождение образовательного процесса в  рамках внедрения ФГОС-методология, практика и технология»,  г.Владимир, январь 2012г. тема выступления:  «Опыт работы по сопровождению ребенка с особыми образовательными потребностями с целью преодоления трудностей обуч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о-практической конференции «Предшкольное образование: состояние, проблемы, перспективы», г. Владимир, ноябрь 2011г, тема </w:t>
      </w:r>
    </w:p>
    <w:p>
      <w:pPr>
        <w:pStyle w:val="Normal"/>
        <w:jc w:val="both"/>
        <w:rPr>
          <w:color w:val="F79646"/>
          <w:sz w:val="28"/>
          <w:szCs w:val="28"/>
        </w:rPr>
      </w:pPr>
      <w:r>
        <w:rPr>
          <w:sz w:val="28"/>
          <w:szCs w:val="28"/>
        </w:rPr>
        <w:t xml:space="preserve">«Формирование социальной компетентности у старших дошкольников».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0"/>
        </w:rPr>
        <w:t xml:space="preserve"> </w:t>
      </w:r>
      <w:r>
        <w:rPr>
          <w:sz w:val="28"/>
          <w:szCs w:val="28"/>
        </w:rPr>
        <w:t>Всероссийской  конференции с международным участием  «Психолого-педагогическое сопровождение детской одаренности», представляли  «Опыт работы социально – психологической службы по психолого-педагогическому сопровождению детей с признаками одаренности в Муромском районе, г. Владимир, апрель 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Являемся участниками  профессионального сообщества «СОЦПЕД» в социальной сети в КОНТАКТЕ, организатор- Ирина Михайловна Дубовик.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 деятельности Службы в перспективном (годовом) плане составляется на основе: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департамента образования  «Об основных подходах к организации деятельности психологических служб образовательных учреждений» от 28.04.2007г.,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по созданию психолого-педагогического сопровождения в образовательных учреждениях области»: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/>
      </w:pPr>
      <w:r>
        <w:rPr>
          <w:sz w:val="28"/>
          <w:szCs w:val="28"/>
        </w:rPr>
        <w:t>- по организации  диагностической работы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работы педагога-психолога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ы учета деятельности  и отчетности.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уется Письмо от 03 декабря 2007г «Методическое обеспечение психологической службы образовательных учреждений»  </w:t>
      </w:r>
      <w:r>
        <w:rPr>
          <w:i/>
          <w:sz w:val="28"/>
          <w:szCs w:val="28"/>
        </w:rPr>
        <w:t>(Поддержка профессионального самоопределения учащихся, сопровождение инновационной работы в образовательном учреждении, подходы к сохранению и восстановлению проф.здоровья педагогов).</w:t>
        <w:tab/>
      </w:r>
    </w:p>
    <w:p>
      <w:pPr>
        <w:pStyle w:val="Style17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реализации психолого-педагогического сопровождения в   2012-2013 учебном году учитываем 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тодические рекомендации для образовательных учреждений по разработке системы психолого-педагогического сопровождения  образовательного процесса в рамках внедрения ФГОС» , подготовленные ВИПКРО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  ОПЫ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Новизна опыта </w:t>
      </w:r>
      <w:r>
        <w:rPr>
          <w:sz w:val="28"/>
          <w:szCs w:val="28"/>
        </w:rPr>
        <w:t>в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дели  Социально-психологической службы управления  образования администрации Муромского района  заключается в том, что  изучив опыт психолого – педагогического сопровождения образовательной деятельности  обучающихся в условиях ассоциации сельских школ ( Учебно-методическое пособие  под ред. Л.В.Байбородовой, Л.Н. Серебренникова- Ярославль: Изд-во «Канцлер», 2008. 168 с.), мы,  </w:t>
      </w:r>
      <w:r>
        <w:rPr>
          <w:b/>
          <w:sz w:val="28"/>
          <w:szCs w:val="28"/>
        </w:rPr>
        <w:t>вычленили идею</w:t>
      </w:r>
      <w:r>
        <w:rPr>
          <w:sz w:val="28"/>
          <w:szCs w:val="28"/>
        </w:rPr>
        <w:t xml:space="preserve">, а не перенесли одну из моделей к себе  в практику  - </w:t>
      </w:r>
      <w:r>
        <w:rPr/>
        <w:t xml:space="preserve"> </w:t>
      </w:r>
      <w:r>
        <w:rPr>
          <w:sz w:val="28"/>
          <w:szCs w:val="28"/>
        </w:rPr>
        <w:t xml:space="preserve"> за  психологами, работающими в общеобразовательных средних школах, мы не стали  закреплять  конкретные,  рядом находящиеся маленькие  школы, как это часто в последнее время практикуется в сельской местности (вариативная модель), а ввели   «линейных» психологов. Опыт показывает, что психолого-педагогическое  сопровождение детей по возрастным ступеням гораздо эффективнее, чем, если один психолог  сопровождает  все возраста:  зачастую один психолог не может разобраться во всех школьных проблемах (1, 5, 10 классы с адаптационными периодами,  9 классы с подготовкой к ГИА, 11 классы с подготовкой к ЕГЭ, среднее звено с подростковыми проблемами,  предпрофильная,  профильная подготовка, текущие запросы…);  на  своевременное решение всех проблем психологу   не хватает времени, кому-то опыта, навыков.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/>
      </w:pPr>
      <w:r>
        <w:rPr>
          <w:sz w:val="28"/>
          <w:szCs w:val="28"/>
        </w:rPr>
        <w:t>В штат Служб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веден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, осуществляющий сопровождение детей дошкольного возраста, педагог-психолог,  сопровождающий школы первой ступени, педагог-психолог,  сопровождающий школы второй и третьей ступени.</w:t>
      </w:r>
      <w:r>
        <w:rPr>
          <w:b/>
          <w:i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Задачи психолого-педагогического и социального сопровождения на раз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ных ступенях  уточняются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Опять же при таком распределении  есть возможность на базе каждой  школы решать   проблемы </w:t>
      </w:r>
      <w:r>
        <w:rPr>
          <w:b/>
          <w:sz w:val="28"/>
          <w:szCs w:val="28"/>
        </w:rPr>
        <w:t>коллегиально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 ОПЫТА</w:t>
      </w:r>
    </w:p>
    <w:p>
      <w:pPr>
        <w:pStyle w:val="Style15"/>
        <w:snapToGrid w:val="false"/>
        <w:ind w:righ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горитм  создания  модел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й службы:</w:t>
      </w:r>
    </w:p>
    <w:p>
      <w:pPr>
        <w:pStyle w:val="Normal"/>
        <w:ind w:firstLine="708"/>
        <w:rPr/>
      </w:pPr>
      <w:r>
        <w:rPr>
          <w:sz w:val="28"/>
          <w:szCs w:val="28"/>
        </w:rPr>
        <w:t>1.Разработка  Положения о Социально-психологической служ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Утверждение структуры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 Изучение запроса педагогических коллективов ОУ и ДОУ на психолого-педагогическое сопровождение  субъектов образовательного процесса в муниципальной системе образ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Организация деятельности  социально-психологической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 Выработка критериев оценки  эффективности работы, условий для организации социально-психологической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Организация взаимодействия  работы Службы с другими заинтересованными организациями и учреждениями   района.</w:t>
      </w:r>
    </w:p>
    <w:p>
      <w:pPr>
        <w:pStyle w:val="Style15"/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napToGrid w:val="false"/>
        <w:ind w:left="57" w:right="273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 результате накопленного за 2 года  опыта, </w:t>
      </w:r>
      <w:r>
        <w:rPr>
          <w:bCs/>
          <w:sz w:val="28"/>
          <w:szCs w:val="28"/>
        </w:rPr>
        <w:t>в целях развития службы практической психологии  в системе  образования Муромского района, а также повышения доступности получения полноценного и грамотного психолого-педагогического сопровождения всеми субъектами учебно-воспитательного процесса создано и   утвержден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ложение о Социально-психологической службе управления образования администрации Муромского района</w:t>
      </w:r>
      <w:r>
        <w:rPr>
          <w:bCs/>
          <w:sz w:val="28"/>
          <w:szCs w:val="28"/>
        </w:rPr>
        <w:t xml:space="preserve">  (Приказ Управления образования от 23.09.11 № 417). (Приложение № 1).</w:t>
      </w:r>
    </w:p>
    <w:p>
      <w:pPr>
        <w:pStyle w:val="Style15"/>
        <w:snapToGrid w:val="false"/>
        <w:ind w:left="57" w:right="27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определяет организационно-методическую основу Социально-психологической службы управления образования администрации Муромского района (СПС).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/>
      </w:pPr>
      <w:r>
        <w:rPr>
          <w:bCs/>
          <w:sz w:val="28"/>
          <w:szCs w:val="28"/>
        </w:rPr>
        <w:t>Под СПС понимается организационная структура, в состав которой входят педагоги-психологи, социальный педагог, находящихся в штате  образовательных учреждений Муромского района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еятельности СПС осуществляется Центром работы с педагогическими кадрам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е функционирование СПС и координацию деятельности службы обеспечивает Управление образования.</w:t>
      </w:r>
    </w:p>
    <w:p>
      <w:pPr>
        <w:pStyle w:val="Style15"/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лавной целью </w:t>
      </w:r>
      <w:r>
        <w:rPr>
          <w:bCs/>
          <w:i/>
          <w:sz w:val="28"/>
          <w:szCs w:val="28"/>
        </w:rPr>
        <w:t>социально- психологической службы является психологическое здоровье детей дошкольного и школьного возраста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основной задачей- </w:t>
      </w:r>
      <w:r>
        <w:rPr>
          <w:bCs/>
          <w:i/>
          <w:sz w:val="28"/>
          <w:szCs w:val="28"/>
        </w:rPr>
        <w:t xml:space="preserve">содействие психическому, психофизическому и личностному развитию детей  на всех   возрастных  ступенях дошкольного и школьного детства;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/>
      </w:pPr>
      <w:r>
        <w:rPr>
          <w:b/>
          <w:bCs/>
          <w:i/>
          <w:sz w:val="28"/>
          <w:szCs w:val="28"/>
        </w:rPr>
        <w:t xml:space="preserve">основным средством </w:t>
      </w:r>
      <w:r>
        <w:rPr>
          <w:bCs/>
          <w:i/>
          <w:sz w:val="28"/>
          <w:szCs w:val="28"/>
        </w:rPr>
        <w:t>- создание благоприятных психолого-педагогических условий для полноценного проживания ребенком каждого возрастного периода, для реализации заложенного  в соответствующем этапе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Style15"/>
        <w:snapToGrid w:val="false"/>
        <w:ind w:right="27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Кадровый состав СПС: (5 специалистов)</w:t>
      </w:r>
      <w:r>
        <w:rPr>
          <w:sz w:val="28"/>
          <w:szCs w:val="28"/>
        </w:rPr>
        <w:t xml:space="preserve"> Все специалисты имеют первую или высшую категор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/>
      </w:pPr>
      <w:r>
        <w:rPr>
          <w:sz w:val="28"/>
          <w:szCs w:val="28"/>
        </w:rPr>
        <w:t xml:space="preserve">руководитель Службы -  педагог-психолог МБОУ Молотицкая СОШ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осуществляющий сопровождение детей дошкольного возраста -455 детей,  педагог-психолог МБОУ Панфиловская СОШ  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первой ступени, 390  учащихся - педагог-психолог МБОУ Зименковская СОШ,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второй и третьей ступени, 546 учащихся,   педагог-психолог МБОУ Чаадаевская СОШ .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педагог МБОУ Ковардицкая СОШ- 936 учеников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5" w:leader="none"/>
        </w:tabs>
        <w:ind w:left="57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-логопед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Функциональные обязанности специалистов на раз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ных ступенях психолого-педагогического и социального сопровождения уточняются. (Приложение №2)</w:t>
      </w:r>
      <w:r>
        <w:rPr>
          <w:b/>
          <w:sz w:val="28"/>
          <w:szCs w:val="28"/>
        </w:rPr>
        <w:t>.</w:t>
      </w:r>
    </w:p>
    <w:p>
      <w:pPr>
        <w:pStyle w:val="Style15"/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napToGrid w:val="false"/>
        <w:ind w:left="57"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первый год становления Службы для  педагогических коллективов дошкольных и  школьных учреждений  разрабатывалась  и проводилась  </w:t>
      </w:r>
      <w:r>
        <w:rPr>
          <w:b/>
          <w:sz w:val="28"/>
          <w:szCs w:val="28"/>
        </w:rPr>
        <w:t>Анкета на изучение запроса на содержание психолого-педагогического сопровождения  учебно-воспитательного процесса (</w:t>
      </w:r>
      <w:r>
        <w:rPr>
          <w:sz w:val="28"/>
          <w:szCs w:val="28"/>
        </w:rPr>
        <w:t>Приложение № 3).</w:t>
      </w:r>
      <w:r>
        <w:rPr>
          <w:b/>
        </w:rPr>
        <w:t xml:space="preserve"> </w:t>
      </w:r>
      <w:r>
        <w:rPr>
          <w:sz w:val="28"/>
          <w:szCs w:val="28"/>
        </w:rPr>
        <w:t>Таким образом,  при реализации психолого-педагогического сопровождения субъектов образовательного процесса в муниципальной системе образования Службой учитывается запрос  руководителей и   педагогических коллективов дошкольных и  школьных образовательных учрежден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а Социально-психологической службы с образовательными учреждениями строится на договорной основе. (Приложение № 4). Ежемесячно график выездов в школы утверждается начальником управления образования и    вносится в  месячный  план работы УО, выделяется транспорт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актике Службы выделяются </w:t>
      </w:r>
      <w:r>
        <w:rPr>
          <w:sz w:val="28"/>
          <w:szCs w:val="28"/>
          <w:u w:val="single"/>
        </w:rPr>
        <w:t>два уровня психолого-педагогического социального сопровождения:</w:t>
      </w:r>
      <w:r>
        <w:rPr>
          <w:sz w:val="28"/>
          <w:szCs w:val="28"/>
        </w:rPr>
        <w:t xml:space="preserve">  Уровень учреждения и уровень Служб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   </w:t>
      </w:r>
      <w:r>
        <w:rPr>
          <w:b/>
          <w:sz w:val="28"/>
          <w:szCs w:val="28"/>
          <w:u w:val="single"/>
        </w:rPr>
        <w:t>Уровень Учреж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учебного  года проводятся   рабочие встречи администрации  ОУ со специалистами Службы, где   обсуждается содержание запланированной работы Службы в конкретной школе, детском саду    и  содержание запроса педагогического коллектива,  организационные моменты. Психологи   стремятся «подвести» педагогов к мысли, что качество российского образования, не сводится только к обученности учащихся, набору знаний и навыков, но связывается с воспитанием, понятием «качество жизни», раскрывающимся через такие категории, как </w:t>
      </w:r>
      <w:r>
        <w:rPr>
          <w:b/>
          <w:sz w:val="28"/>
          <w:szCs w:val="28"/>
        </w:rPr>
        <w:t>здоровье, социальное благополучие, самореализация, защищ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м   </w:t>
      </w:r>
      <w:r>
        <w:rPr>
          <w:sz w:val="28"/>
          <w:szCs w:val="28"/>
        </w:rPr>
        <w:t>работы специалистов  в ОУ является  групповая  консультация с  педагогическим коллективом  школы  по результатам диагностики, наблюдения, где  доводятся до сведения все  рекомендации,  прикладываются  материалы в  психологическую  копилку для использования педагог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2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ровень Службы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 выявленные проблемы не удается решить на уровне образовательного учреждения, то они становятся предметом деятельности  всей  Службы.  Родители вместе с детьми приглашаются в Службу. В каждом образовательном учреждении имеется информация с   данными Службы:    адрес, телефон,  график работы, электронная почта, адрес сайта. На базе Службы психологи проводят углубленную диагностику, консультации по результатам диагностики, при необходимости   предлагаются индивидуальные коррекционно - развивающие занятия с воспитанниками и  учащимися.  Ребенок проходит от 12 до 15 занятий. При необходимости учащиеся   направляются на консультацию к детскому психиатру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с устойчивыми учебными трудностями,  направляются на районную  ПМПК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ффективной формой</w:t>
      </w:r>
      <w:r>
        <w:rPr>
          <w:sz w:val="28"/>
          <w:szCs w:val="28"/>
        </w:rPr>
        <w:t xml:space="preserve"> работы в модели Службы     является  выездной Консультативный пункт для родителей (законных представителей) и детей дошкольного возраста,   школьного возраста.  Руководителем Службы составляется график  работы Консультативного пункта, который доводится до сведения образовательных учреждений. В работе Консультативного  пункта могут принимать участие специалисты разной категории, но психологи и социальный педагог выезжают регуля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 5)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социально-психологического сопровождения обучающихся,  специалисты Службы   выделяют следующие категории детей: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с признаками одар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ется острой проблема раннего выявления одаренного ребенка, обеспечение  грамотной психолого-педагогической поддержки его гармоничного развития и социализации. Сложность и специфика работы с одаренными детьми требует привлечения к ее решению различных специалистов – педагогов, психологов, деятелей культуры и спорта. Необходимым условием полноценного образования является </w:t>
      </w:r>
      <w:r>
        <w:rPr>
          <w:b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>педагогов и других специалистов с родителями. Таким образом, необходим поиск условий, позволяющих качественно улучшить работу по выявлению, поддержке и дополнительному развитию одаренных де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ами Службы   разработан   пилотный проект «Одаренные дети».   Цель проекта: совершенствование системы работы с одаренными детьми, создание  условий по выявлению, развитию и поддержке  детей с признаками одаренности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работы: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банка методик для диагностирования воспитанников ДОУ и учащихся 1-11 классов по определению категории одаренности для родителей, педагогов, учащихся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2.Создание банка данных на одаренных детей по категориям одаренности: интеллектуальная, творческая, спортивная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3.Совершенствование научно-методической и информационной поддержки педагогов в работе с одаренными детьми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4.Обеспечение сетевого взаимодействия СОШ, ДОУ с ЦДОД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5.Повышение профессионального мастерства педагогов, работающих с одаренными деть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Обеспечение личностной, социальной самореализации и профессионального самоопределения одаренных детей, активизации и поощрения их в творческой, интеллектуальной, спортивной  деятельности.</w:t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 «группы ри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иоритетным направлением социально-педагогического сопровождения  является </w:t>
      </w:r>
      <w:r>
        <w:rPr>
          <w:b/>
          <w:sz w:val="28"/>
          <w:szCs w:val="28"/>
        </w:rPr>
        <w:t>профилактика</w:t>
      </w:r>
      <w:r>
        <w:rPr>
          <w:sz w:val="28"/>
          <w:szCs w:val="28"/>
        </w:rPr>
        <w:t xml:space="preserve"> употребления ПАВ, девиантного поведения, совершения правонарушений несовершеннолетни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циальный педагог выстраивает   систему профилактической деятельности,  также с учетом возра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циальный педагог  имеет сертификат, подтверждающий обучение по теме «Организация позитивной профилактики всех видов химической зависимостей в учебных заведениях» (ГУЗ Владимирский областной наркологический диспансер), сертификат, подтверждающий обучение по теме «Первичная профилактика отклоняющегося поведения несовершеннолетних: моделирование форм реализации» (ГАОУДПО ВО «ВИПКРО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ая профилактика   реализовывается через систематическое проведение классными руководителями под руководством социального педагога с учащимися младшего, среднего и старшего школьного возраста Программ первичной позитивной наркопрофилактики (Авторы: Л. И. Самошкина, Е.С. Гришина, А. И. Перекрестова, под редакцией А.В. Гаврилина).</w:t>
      </w:r>
      <w:r>
        <w:rPr/>
        <w:t xml:space="preserve"> </w:t>
      </w:r>
      <w:r>
        <w:rPr>
          <w:b/>
          <w:sz w:val="28"/>
          <w:szCs w:val="28"/>
        </w:rPr>
        <w:t>Основная цель программ</w:t>
      </w:r>
      <w:r>
        <w:rPr>
          <w:sz w:val="28"/>
          <w:szCs w:val="28"/>
        </w:rPr>
        <w:t xml:space="preserve"> – предупреждение начала экспериментирования с токсическими веществами, вызывающими зависимость, обучение детей навыкам безопасного поведения, навыкам сохранения жизни, здоровья и психологического благополучия в раз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варианты домашних заданий направлены на активную работу детей с родителями, а, следовательно способствовуют не только осмысленному и более прочному усвоению системы знаний, но и накоплению первичного опыта их интерпретаций в зависимости от конкретных особенностей ситуации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й формой работы с сентября 2012 года, с учащимися, стоящими на различных видах учета, </w:t>
      </w:r>
      <w:r>
        <w:rPr>
          <w:sz w:val="28"/>
          <w:szCs w:val="28"/>
        </w:rPr>
        <w:t xml:space="preserve"> является  реализация </w:t>
      </w:r>
      <w:r>
        <w:rPr>
          <w:b/>
          <w:sz w:val="28"/>
          <w:szCs w:val="28"/>
        </w:rPr>
        <w:t>Комплексной программы вторичной психолого-педагогической социальной профилактики правонарушений несовершеннолетних в образовательных учреждениях</w:t>
      </w:r>
      <w:r>
        <w:rPr>
          <w:sz w:val="28"/>
          <w:szCs w:val="28"/>
        </w:rPr>
        <w:t xml:space="preserve">, авторы-составители Дубовик И.М.к.п.н., Захарова А.А. , Попова И.Н. к.п.н., доцент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индивидуального социально-психологического сопровождения учащихся, состоящих на различных видах учета, социальным педагогом разрабатываются и реализуются индивидуальные планы работы (Приложение № 5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 профилактики асоциального поведения учащихся, для развития школьного самоуправления  социальным педагогом    организована работа с </w:t>
      </w:r>
      <w:r>
        <w:rPr>
          <w:b/>
          <w:sz w:val="28"/>
          <w:szCs w:val="28"/>
        </w:rPr>
        <w:t>активом лидеров ДОО</w:t>
      </w:r>
      <w:r>
        <w:rPr>
          <w:sz w:val="28"/>
          <w:szCs w:val="28"/>
        </w:rPr>
        <w:t>. Социальный педагог ежемесячно проводит тренинги на развитие лидерских и организаторских способност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ую роль в работе социального педагога Службы играет повышение профессиональной компетентности педагогов в работе с детьми «группы риска». В обязанности социального педагога входит проведение постоянно действующего районного семинара для классных руководителей «Социально-педагогическое сопровождение учащихся «группы риска» в условиях ОУ». Также социальный педагог Службы обеспечивает классных руководителей современными методическими материалами, педагогическими диагностиками по социально-педагогическому сопровождению детей с отклоняющимся поведение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Дети - сироты</w:t>
      </w:r>
      <w:r>
        <w:rPr>
          <w:sz w:val="28"/>
          <w:szCs w:val="28"/>
        </w:rPr>
        <w:t xml:space="preserve"> (опекаемые де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оказания помощи  замещающей семье  специалисты Службы  по запросу отдела Опеки  и попечительства </w:t>
      </w:r>
      <w:r>
        <w:rPr>
          <w:sz w:val="28"/>
          <w:szCs w:val="28"/>
        </w:rPr>
        <w:t>оказывают непосредственную психологическую  помощь детям, родителям (законным представителям),   классным руководителям,</w:t>
      </w:r>
      <w:r>
        <w:rPr>
          <w:bCs/>
          <w:sz w:val="28"/>
          <w:szCs w:val="28"/>
        </w:rPr>
        <w:t xml:space="preserve">  участвуют  в групповых мероприятиях, запланированных отделом опеки и попечительств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Службы при </w:t>
      </w:r>
      <w:r>
        <w:rPr>
          <w:b/>
          <w:bCs/>
          <w:sz w:val="28"/>
          <w:szCs w:val="28"/>
        </w:rPr>
        <w:t>сопровождении   замещающих сем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ценка ресурсов и потенциала семьи (психологической и компетентностной готовности к принятию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ндидатов в замещающие семь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емьи в период подготовки к принятию ребен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по формированию мотивации на дальнейшее сотрудничество   кандидатов  в замещающие родители со службой сопровождения </w:t>
      </w:r>
      <w:r>
        <w:rPr>
          <w:bCs/>
          <w:sz w:val="28"/>
          <w:szCs w:val="28"/>
        </w:rPr>
        <w:t>замещающ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писание с кандидатом на основе добровольного заявления, соглашения о сотрудничестве в рамках индивидуального сопровождения ребенка, выбор оптимальных форм взаимодействия с семь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  мероприятий  с замещающими семьями по плану работы  отдела опеки и попеч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орм общения и взаимодействия (взаимопомощи) приемны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тодической библиотеки для приемных родителей;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ивлечение профессиональных консультантов по сложным проблемам по заявкам приемны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идентификация и профилактика семейных конфликтов, трудностей в воспитании и сопровождении детей возникающих у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воевременной помощи в решении проблем и конфликтов в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доступных очных консультаций по заявительно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ыездных психолого-педагогических индивидуальных консультаций для замещающи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озитивному имиджу приемной семьи и профессиональных 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циальной адаптации воспитанников замещающих семей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координация усилий всех служб и учреждений (учреждений образования, здравоохранения, милиции, дополнительного образования, социальной защиты, общественных организаций и пр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специалисты СПС в  2011-2012  учебном году прошли краткосрочное обучение (72 часа) по программе  «Позитивная социализация несовершеннолетних, в том числе детей-сирот в условиях замещающей семьи».  Руководитель курсов Дубовик Ирина Михайловна, кандидат педагогических наук, доцент. </w:t>
      </w:r>
    </w:p>
    <w:p>
      <w:pPr>
        <w:pStyle w:val="Normal"/>
        <w:rPr>
          <w:bCs/>
          <w:color w:val="42424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Являемся участниками конференции «Механизмы взаимодействия государственных, негосударственных и общественных структур по обеспечению права ребенка, оставшегося без попечения родителей, жить и воспитываться в семье». г.Владимир, февраль, 2012г</w:t>
      </w:r>
    </w:p>
    <w:p>
      <w:pPr>
        <w:pStyle w:val="Normal"/>
        <w:snapToGrid w:val="false"/>
        <w:ind w:firstLine="708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 ограниченными возможностями здоровья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информационный сборник в 2010 г из опыта работы муниципальных органов, осуществляющих управление в сфере образования «О психолого-педагогической поддержке семей с детьми-иевалидами», напечатана программа родительского всеобуча «Мы вместе», для семей, воспитывающих детей-инвалидов дошкольного возраста в Муромском районе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Службы, а также в рамках работы выездного Консультпункта   оказывается индивидуальная консультативная поддержка родителям, воспитывающим детей  с ограниченными возможностями здоровья, реализуется всеобу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м педагогом Службы    разработан социальный проект «Мы вместе», как один из вариантов решения проблемы недостатка коммуникативного пространства детей  - инвалидов. Эффективным моментом в реализации проекта  можно считать  организацию добровольческого движения волонтеров - учащихся школ района, привлечение здоровых подростков к  регулярной совместной деятельности с детьми-инвалидами. Таким образом,  решается еще одна задача - формирование и развитие эмпатии и толерантности молодежного общества к семьям, воспитывающим дет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сихолог, работающий в штате  Чаадаевской школы, являющейся межшкольным информационным ресурсным центром, реализует психологическое сопровождение детей - инвалидов,  обучающихся дистанционно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ффективность деятельности психологической службы - это показатель, который означает соответствие результатов деятельности поставленным задачам и достигается путем оптимального соотношения затраченных ресурсов и полученных результатов. В целях оценки эффективности созданных условий для организации деятельности психологической службы образования сотрудниками ВИПКРО и членами Совета службы практической психологии в системе образования области разработаны индикативные показатели  и методы оценки от 04.06.08 № ДО -2397-04-07. Данные показатели применимы   для оценки эффективности созданных условий для организации деятельности муниципальных  психологических служб. (Приложение № 6). Одновременно основой для оценки деятельности психологической службы (педагогов-психологов) образования является реализация основных направлений,  разработанных в соответствии с целями и потребностями образовательного учреждения, а также запросами администрации ОУ в части конкретных результатов деятельности психологической службы (педагогов-психологов). Оценку эффективности деятельности психологической службы (педагогов-психологов) образовательного учреждения  мы осуществляем с помощью показателей (Приложение № 7).</w:t>
      </w:r>
    </w:p>
    <w:p>
      <w:pPr>
        <w:pStyle w:val="Normal"/>
        <w:ind w:firstLine="567"/>
        <w:jc w:val="both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6.  </w:t>
      </w:r>
      <w:r>
        <w:rPr>
          <w:bCs/>
          <w:sz w:val="28"/>
          <w:szCs w:val="28"/>
        </w:rPr>
        <w:t>СПС работает в тесном контакте с учреждениями здравоохранения, органами внутренних дел, общественными</w:t>
      </w:r>
      <w:r>
        <w:rPr>
          <w:bCs/>
          <w:sz w:val="32"/>
          <w:szCs w:val="32"/>
        </w:rPr>
        <w:t xml:space="preserve"> организациями, </w:t>
      </w:r>
      <w:r>
        <w:rPr>
          <w:bCs/>
          <w:sz w:val="28"/>
          <w:szCs w:val="28"/>
        </w:rPr>
        <w:t>оказывающими образовательным учреждениям помощь в воспитании и развитии обучающихся, воспитанников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-426" w:firstLine="9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хема взаимодействия СПС в Муромском районе</w:t>
      </w:r>
    </w:p>
    <w:p>
      <w:pPr>
        <w:pStyle w:val="Normal"/>
        <w:ind w:left="-426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5"/>
        <w:snapToGrid w:val="false"/>
        <w:spacing w:lineRule="atLeast" w:line="100"/>
        <w:ind w:left="-426" w:firstLine="993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875655" cy="413131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63" t="-174" r="-2028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9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tLeast" w:line="2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firstLine="993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ind w:left="-426" w:firstLine="993"/>
        <w:jc w:val="both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едлагаемой   модели муниципальной психологической службы управления образования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ивает максим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хват детей и подростков социально-психологическим сопровождением в Муромском рай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воспитанники, учащиеся и родители при желании могут получить</w:t>
      </w:r>
      <w:r>
        <w:rPr>
          <w:rFonts w:cs="Times New Roman" w:ascii="Times New Roman" w:hAnsi="Times New Roman"/>
          <w:sz w:val="28"/>
          <w:szCs w:val="28"/>
        </w:rPr>
        <w:t xml:space="preserve"> квалифицированн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сихологическую поддерж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4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b/>
          <w:sz w:val="28"/>
          <w:szCs w:val="28"/>
        </w:rPr>
        <w:t>увеличива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запросов на индивидуальное  консультирование </w:t>
      </w:r>
      <w:r>
        <w:rPr>
          <w:rFonts w:cs="Times New Roman" w:ascii="Times New Roman" w:hAnsi="Times New Roman"/>
          <w:sz w:val="28"/>
          <w:szCs w:val="28"/>
        </w:rPr>
        <w:t>и психологическую поддержку.</w:t>
      </w:r>
    </w:p>
    <w:p>
      <w:pPr>
        <w:pStyle w:val="Normal"/>
        <w:tabs>
          <w:tab w:val="clear" w:pos="708"/>
          <w:tab w:val="left" w:pos="127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видуальная и групповая профилактическая работа с учащимися, находящимися на различных видах учета, координация сил педагогических коллективов позволяют  сдерживать количество учащихся, совершивших правонарушения и поставленных на учет ОДН,   </w:t>
      </w:r>
    </w:p>
    <w:p>
      <w:pPr>
        <w:pStyle w:val="Normal"/>
        <w:ind w:left="-426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05pt;height:291.1pt" filled="f" o:ole="">
            <v:imagedata r:id="rId6" o:title=""/>
          </v:shape>
          <o:OLEObject Type="Embed" ProgID="Excel.Sheet.12" ShapeID="ole_rId5" DrawAspect="Content" ObjectID="_903160740" r:id="rId5"/>
        </w:objec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ромском районе собрана обширная информация  о детях разного статуса и категорий для оказания   необходимой своевременной      психологической, социальной   адресной помощи.  Службой сформирован общий банк данных на детей по следующи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 дошкольного возраст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Банк данных на воспитанников с признаками одаренност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нк данных на воспитанников  с особенностями развития и повед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нк данных на воспитанников   с ограниченными возможностями здоровь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различные категории семей, нуждающихся в психологической помощ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щающие 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мьи, находящиеся в социально опасном полож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ащиеся  школы  1 ступени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иторинг познавательного развития учащихся первых классов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на учащихся 4 классов с высоким уровнем тревожности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    по   результатам адаптации обучающихся первых классов 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Банк данных на детей с особыми образовательными  потребностями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нк данных на  учащихся с признаками одаренности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ащиеся школы  2, 3 ступени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Банк данных на учащихся с дезадаптацией по различным видам отношений и к предметному характеру обуч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Банк данных на учащихся с высоким уровнем тревож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анк данных на  учащихся с признаками одаре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ащихся школы    2, 3 ступени ( социальным педагого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Банк данных на неблагополучные семьи, семьи «группы риска» (Сотрудничество с Отделом по опеке и попечительству по запросу).</w:t>
      </w:r>
    </w:p>
    <w:p>
      <w:pPr>
        <w:pStyle w:val="Normal"/>
        <w:rPr/>
      </w:pPr>
      <w:r>
        <w:rPr>
          <w:sz w:val="28"/>
          <w:szCs w:val="28"/>
        </w:rPr>
        <w:t>- Банк данных на учащихся школ Муромского района, состоящих на различных видах учета (ВШУ, ОДН – индивидуальное сопровождение: групповые и индивидуальные консультации, работа в малых группах). Сотрудничество с ОДН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на учащихся «группы риска»  со склонностью  к нарушению дисциплины, асоциальным проявлениям, сниженной мотивацией к учению,  к трудовой активности, проблемными отношениями с одноклассниками. («Анкета выявления трудновоспитуемости школьников» (Н. К. Тихомирова, Г. К. Селевко, И. Н. Закатова «Работа с трудными детьми»).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Банк данных на  несовершеннолетних и семьи, находящихся в социально опасном положении (Составляются Программы сопровождения, ежемесячно информация сдается в Социально- реабилитационный центр для несовершеннолетних о работе с данными семьям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 НАПРАВЛ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ая модель психологической Службы адресована различным субъектам образовательного процес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органов, осуществляющих управление в сфере образования, методистам органов управления образованием, ответственным за деятельность службы практической психологии, педагогам-психологам, работающим  в школах и садах, социальным педагогам, </w:t>
      </w:r>
      <w:r>
        <w:rPr>
          <w:rFonts w:cs="Times New Roman" w:ascii="Times New Roman" w:hAnsi="Times New Roman"/>
          <w:sz w:val="28"/>
          <w:szCs w:val="28"/>
        </w:rPr>
        <w:t>педагогам всех категорий и временным творческим коллективам, занимающимся проектированием и созданием системы психолого-педагогического сопровождения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циально - психологической служб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ромского района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6"/>
        <w:spacing w:lineRule="auto" w:line="240"/>
        <w:ind w:left="720"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ее Положение определяет организационно-методическую основу Социально - психологической службы управления образования администрации Муромского района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Социально - психологической службой управления образования администрации Муромского района понимается организационная структура, в состав которой входят педагоги-психологи образовательных учреждений, социальный педагог, учитель-логопед. Кадровый состав: руководитель Службы (педагог-психолог МОУ Молотицкая СОШ), педагог-психолог, курирующий вопросы дошкольного образования (педагог-психолог МОУ Панфиловская СОШ), педагог-психолог, курирующий школы первой ступени (педагог-психолог МОУ Зименковская СОШ), педагог-психолог, курирующий школы второй и третьей ступени (педагог-психолог МОУ Чаадаевская СОШ), социальные педагог МОУ Ковардицкая СОШ, учитель-логопед.</w:t>
      </w:r>
    </w:p>
    <w:p>
      <w:pPr>
        <w:pStyle w:val="Style16"/>
        <w:spacing w:lineRule="auto" w:line="240"/>
        <w:ind w:left="72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циально - психологическая служба управления образования оказывает содействие формированию развивающего образа жизни обучающихся, воспитанников, их индивидуальности на всех этапах непрерывного образования, развитию у обучающихся, воспитанников творческих способностей, созданию у них позитивной мотивации к обучению, а также определению психологических причин нарушения личностного  и социального развития и профилактики условий возникновения подобных нарушений.</w:t>
      </w:r>
    </w:p>
    <w:p>
      <w:pPr>
        <w:pStyle w:val="Style16"/>
        <w:spacing w:lineRule="auto" w:line="240"/>
        <w:ind w:left="72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воей деятельности Социально-психологическая служба управления образования руководствуется международными актами  в области защиты прав детей, Законом РФ «Об образовании», федеральными законами, указами и распоряжениями Правительства РФ, приказами департамента образования администрации Владимирской  области, приказами управления образования администрации Муромского района, настоящим Положением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 Социально-психологической службы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ая цель Социально-психологической службы управления образования является обеспечение психического и психологического, социального  здоровья детей на каждом возрастном этапе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циально - психологической  службы образования   достигается через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администрации и педагогическим коллективам образовательных учреждений в создании социальной ситуации развития, соответствующей индивидуальности  обучающихся, воспитанников и обеспечивающей психологические  условия для охраны здоровья  и развития личности обучающихся, воспитанников, их родителей (законных представителей), педагогических работников и всех других участников образовательного процесса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приобретении  обучающимися и воспитанниками образовательных учреждений психологических знаний,  умений и навыков, необходимых для получения профессии, развития карьеры, достижения успеха в жизн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помощи обучающимся, воспитанникам образовательных учреждений в определении своих возможностей, исходя из способностей, интересов, состояния здоровь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педагогическим работникам, родителям (законным представителям) в воспитании обучающихся и воспитанников, а также формировании у них принципов взаимопомощи, толерантности, милосердия, ответственности и уверенности в себе, способности к активному взаимодействию без ущемления прав  и свобод другой личности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и Социально-психологической службы управления образования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социальной ситуации развития в образовательных учреждениях, выявление основных проблем и определение причин их возникновения, путей и средств их решени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личному и интеллектуальному развитию обучающихся, воспитанников на каждом возрастном этапе развития личност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педагогическому коллективу в гармонизации социально-психологического климата в образовательных учреждениях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е обеспечение образовательных программ с целью адаптации их содержания и способов освоения интеллектуальным и личностным возможностям и особенностям обучающихся, воспитанников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и преодоление отклонений в социальном  и психологическом здоровье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комплексной психолого-педагогической экспертизе профессиональной деятельности специалистов образовательных учреждений, образовательных программ и проектов, учебно-методических пособий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распространению и внедрению в практику образовательных учреждений достижений в области отечественной и зарубежной психологи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беспечении деятельности педагогических работников образовательных учреждений научно-методическими материалами и разработками в области психологии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Социально-психологической службы с образовательными учреждениями строится на договорной основе. Первичная помощь участникам образовательного процесса в образовательных учреждениях оказывается педагогом-психологом, социальным педагогом или группой специалистов. Состав группы и содержание работы специалистов определяется целями, задачами и потребностями конкретного образовательного учреждения. Порядок взаимодействия Социально-психологической службы с образовательными учреждениями утверждается начальником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пециализированная помощь участникам образовательного процесса, а также содействие в профессиональной деятельности педагогов-психологов образовательных учреждений оказывается на базе Социально-психологической службы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ическое обеспечение деятельности Социально-психологической службы управления образования осуществляется Центром работы с педагогическими кадрами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деятельности Социально-психологической службы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основным направлениям деятельности Социально-психологической службы управления образования относятся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просвещение - формирование у обучающихся, воспитанников и их родителей (законных представителей), у педагогических работников и руководителей образовательных учреждений потребности в психологических знаниях, желания использовать их в интересах собственного развития, создание условий для полноценного личностного развития и самоопределения обучающихся, воспитанников на каждом возрастном этапе, а также в своевременном предупреждении возможных нарушений в становлении личности и развитии интеллекта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профилактика – предупреждение возникновения  явлений дезадаптации обучающихся, воспитанников в образовательных учреждениях, разработка конкретных рекомендаций педагогическим работникам, родителям (законным представителям) по оказанию помощи в вопросах воспитания, обучения и развити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диагностика – углубленное психолого-педагогическое изучение обучающихся и воспитанников на протяжение всего периода обучения, определение индивидуальных особенностей и склонностей личности, ее потенциальных возможностей в процессе обучения и воспитания, в профессиональном самоопределении, а также выявление причин и механизмов нарушений в обучении, развитии, социальной адаптации. Психологическая диагностика проводится специалистами как индивидуально, так и с группами обучающихся, воспитанников образовательных учреждений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коррекция – активное воздействие на процесс формирования личности в детском возрасте и сохранение ее индивидуальности, осуществляемая на основе совместной деятельности педагогов-психологов, логопеда, социального педагога и других специалистов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тивная деятельность – оказание помощи обучающимся, воспитанникам, их родителям (законным представителям), педагогическим работникам и другим участникам образовательного процесса в вопросах развития, воспитания и обучения посредством специально организованных способов психологического консуль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еспечение деятельности Социально-психологической службы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табильное функционирование Социально-психологической службы управления образования и координация  деятельности службы обеспечивает управлени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-психологическая служба управления образования работает в тесном контакте  с учреждениями здравоохранения, органами внутренних дел и прокуратуры, общественными организациями, оказывающими образовательным учреждениям помощь в воспитании и развитии обучающихся, воспитанников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педагога-психолог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тского са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детей с отклонениями в развитии и определение причин их возникновения; создание банка данных на детей «группы риск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ррекционно-развивающей работы с детьми  дошкольного возраста, направленной на преодоление  проблем в личностной и познавательной сфе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и  реализация  совместно с педагогами и родителями развивающих программ с учетом индивидуальных особенностей дошкольников и задач их развития на каждом возрастном этап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звития старших дошкольников для  осуществления дальнейшего сопровождения  детей после поступления в школ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й поддержки родителей и  педагогов по вопросам развития и воспитания детей дошкольного возраста через работу консультационного выездного пункта, проведение родительских собраний, создание памяток, букл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и психолого-педагогическое  сопровождение детей с ограниченными возможностями здоровья и семей их воспитывающи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детей из замещающих сем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чностной и познавательной сфе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и осуществление совместно с педагогами или родителями развивающих программ с учетом индивидуальных особенностей дошкольников и задач их развития на каждом возрастном этап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звития старших дошкольников для  осуществления дальнейшего сопровождения  детей после поступления в школ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й поддержки родителей и  педагогов по вопросам развития и воспитания детей дошкольного возраста через работу консультационного выездного пункта, проведение родительских собраний, создание памяток, букл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и психолого-педагогическое  сопровождение детей с ограниченными возможностями здоровья и семей их воспитывающи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детей из замещающих семей.</w:t>
      </w:r>
    </w:p>
    <w:p>
      <w:pPr>
        <w:pStyle w:val="Normal"/>
        <w:ind w:left="-426" w:firstLine="426"/>
        <w:rPr/>
      </w:pPr>
      <w:r>
        <w:rPr>
          <w:b/>
          <w:sz w:val="28"/>
          <w:szCs w:val="28"/>
        </w:rPr>
        <w:t>Создает банки данны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 xml:space="preserve"> детей по разным категориям: </w:t>
      </w:r>
    </w:p>
    <w:p>
      <w:pPr>
        <w:pStyle w:val="Normal"/>
        <w:ind w:left="-426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ети с признаками одаренности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426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с ограниченными возможностями зд</w:t>
      </w:r>
      <w:r>
        <w:rPr>
          <w:sz w:val="28"/>
          <w:szCs w:val="28"/>
          <w:lang w:val="en-US" w:eastAsia="en-US"/>
        </w:rPr>
        <w:t>оровья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дети </w:t>
      </w:r>
      <w:r>
        <w:rPr>
          <w:rFonts w:eastAsia="Calibri"/>
          <w:sz w:val="28"/>
          <w:szCs w:val="28"/>
          <w:lang w:val="en-US" w:eastAsia="en-US"/>
        </w:rPr>
        <w:t>с осо</w:t>
      </w:r>
      <w:r>
        <w:rPr>
          <w:sz w:val="28"/>
          <w:szCs w:val="28"/>
          <w:lang w:val="en-US" w:eastAsia="en-US"/>
        </w:rPr>
        <w:t>бенностями поведения и развития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>различные категории семей: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замещающих се</w:t>
      </w:r>
      <w:r>
        <w:rPr>
          <w:sz w:val="28"/>
          <w:szCs w:val="28"/>
          <w:lang w:val="en-US" w:eastAsia="en-US"/>
        </w:rPr>
        <w:t>мей;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семей, находящихся в социально опасном положении.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педагога-психоло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колы первой ступе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й  поддержки всех обучающихся в период  их первичной школьной адаптации,  позволяющей им не только  приспособиться к школьным требованиям, но и всесторонне развиваться и совершенствоваться в различных сферах  общения и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обенностей психолого – педагогического статуса обучающихся с целью своевременной профилактики и эффективного решения проблем, возникающих у них в обучении, общении и психическом состоянии, а также в период подготовки и перехода на следующую ступень разви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когнитивных умений и способностей, необходимых для успешного обуч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 учиться как  первого шага  к самообразованию и самовоспитанию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широких познавательных интересов, инициативы и любознательности, мотивов познания и творчества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пособности к организации своей учебной деятельности (планированию, контролю, оценк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го сопровождения детей с признаками одарен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педагогических и социально-психологических условий, позволяющих осуществлять развивающую и коррекционно – формирующую работу с детьми, испытывающими различные психолого – педагогические тру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тслеживание (мониторинг) психолого – педагогического статуса учащихся начальной школы и динамики в процессе школьного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о – педагогической компетентности педагогов и р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психического дизонтогенеза и способов устранения отклонений в развитии ребенка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ые периоды психолого – педагогического сопровождения в школе первой ступени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426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первый класс и первичная адаптация к школ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 – педагогическое сопровождение во 2-3 классах, развитие познавательных возможностей младших школьников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426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 – педагогическое сопровождение младших школьников на этапе перехода в среднее звено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педагога-психоло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колы второй и третьей ступен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й  поддержки обучающихся 5-х, 10-х классов к новым условиям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индивидуальных  особенностей и склонностей личности подростка, его потенциальных возможностей в процессе обучения и воспитания;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ь в профессиональном самоопределении, профильной ориентации уча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ичин  нарушений в обучении, развитии, социальной адаптац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ка в решении экзистенциальных проблем (самопознание, поиск смысла жизни, достижение личной идентичности), развитие психосоциальной компетентности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детей с признаками одаренности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 дистанционного образования детей-инвалид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 родителям (законным представителям) учащихся, педагогическим работникам и в вопросах развития, воспитания, обучения.</w:t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 данных на учащих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дезадаптацией по различным видам отношений и к предметному характеру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 низким уровнем удовлетворенности школьной жизнь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высоким уровнем тревож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детей с признаками одаренности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  социального педаг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детей, профилактика безнадзо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и сопровождение учащихся «группы ри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 основных проблем учащихся, трудностей, потребностей, конфликтных ситуаций, отклонений в по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чин возникновения существующих проблем учащихся, поиск способов и путей их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помощи учащимся, их родителям, педагогам  в  преодолении социальных проблем, учебных затруднений, разрешении конфлик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коррекционно-развивающих программ, индивидуальных и групповых занятий с учащими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девиантного поведения, употребления ПАВ, совершения правонарушений учащими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ь учащимся, родителям, педагогам в приобретении необходимых знаний, умений и навыков для формирования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циально–педагогических рекомендаций для педагогических коллективов школ по работе с учащимися «группы ри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я деятельности  специалистов школ по повышению успеваемости, посещаемости и социальной адаптации учащих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трудничество с заинтересован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left="4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 данных на учащих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анк данных на учащихся, пропускающих учебные занятия без уважительной причи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нк данных на неблагополучные семьи, семьи «группы рис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к данных на учащихся школ Муромского района, состоящих на различных видах учет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нк данных на учащихся «группы риска»  со склонностью  к нарушению дисциплины, асоциальным проявлениям, сниженной мотивацией к учению,  к трудовой активности, проблемными отношениями с одноклассниками. («Анкета выявления трудновоспитуемости школьников» (Н. К. Тихомирова, Г. К. Селевко, И. Н. Закатова «Работа с трудными детьми»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нк данных на учащихся, находящихся в социально опасном положении.</w:t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firstLine="708"/>
        <w:jc w:val="center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ind w:left="6372" w:firstLine="708"/>
        <w:jc w:val="center"/>
        <w:rPr>
          <w:rFonts w:ascii="Calibri" w:hAnsi="Calibri" w:cs="Calibri"/>
          <w:kern w:val="2"/>
          <w:sz w:val="28"/>
          <w:szCs w:val="28"/>
          <w:lang w:eastAsia="ar-SA"/>
        </w:rPr>
      </w:pPr>
      <w:r>
        <w:rPr>
          <w:rFonts w:cs="Calibri" w:ascii="Calibri" w:hAnsi="Calibri"/>
          <w:kern w:val="2"/>
          <w:sz w:val="28"/>
          <w:szCs w:val="28"/>
          <w:lang w:eastAsia="ar-SA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кета для руководителей ДОУ  и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!  Просим Вас принять участие в  анкетировании. Ваше участие имеет большое значение для планирования работы по  психолого-педагогическому сопровождению образовательных учреждений Муромского района Владимирской области.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роль Вы отводите себе во взаимодействии с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Социально-психологической службой</w:t>
      </w:r>
      <w:bookmarkEnd w:id="0"/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, по Вашему мнению, должна дать   Социально-психологическая служба школе? Перечислит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сихологические трудности в своей педагогической деятельности вы испытываете? Перечислит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направления в деятельности Социально-психологической службы Вас  интересуют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е просвещение педагогов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ое здоровье педагогов  (профилактика профессиональной деформации)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педагогов в процессе личной аттестации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о-педагогическая диагностика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дошкольного возрас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ерехода в основную школу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ерехода в школу третей ступени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рофильных классов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социально-психологического клима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 по отдельным проблемам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 работы учреждени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любых субъектов  образовательного простран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бота по обеспечению психологической готовности воспитанника к шко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держание преемственности между школой и детским садом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ая поддержка самоопределения учащихся, в том числе и профессионального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формы работы с успешными и одаренными детьми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 педагогической работы с детьми особого статус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 – сироты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ВЗ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собенностями обучения и повед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сихологическое просвещение родите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ррекционно-развивающие занятия с использованием ИКТ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психологическая поддержка учащихся, родителей  и педагогов  при подготовке к ЕГЭ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оказание профилактической, просветительской, психодиагностической помощи педагогам в развитии и обучении школьников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учащихся в период адаптации (1-е, 5-е, 10-е классы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просветительская, профилактическая, развивающая  групповая работа с учащимися на сплочение ученических коллективов, развитие психических процессов, развитие личности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рофилактическая работа с учащимися по воспитанию здорового образа жизни (профилактика употребления ПАВ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вен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классы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психологическое консультирование педагогов, родителей по  проблемам обучения, воспитания, развития детей;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 психологическое консультирование учащихся  (по результатам  диагностики, оказание  помощи в самопознании, формировании адекватной самооценки, адаптации в реальных жизненных ситуациях, преодолении кризисных ситуаций, достижении эмоциональной устойчивос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и проведение ПМПК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обеспечение управления школой  (предоставление администрации психологической информации, информирование по результатам мониторинга и результатам коррекционно-развивающей работы);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диспетчерская работа (направление учащихся, воспитанников для получения  помощи других специалист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ррекционная работа с речевыми нарушен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явление и сопровождение детей с девиантным поведением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5.Какие формы взаимодействия с Социально-психологической службой для Вас наиболее приемлемы?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толы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едагогических совещаниях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семинары-практикумы для педагогов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енинг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МПК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лектор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е беседы с родителям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развивающие занят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нят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классные часы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психолог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свои предложения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 вы относитесь к телефону доверия? Нужен ли он на базе Социально-психологической службы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Ваши предложения по деятельности Социально-психологической службы?</w:t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ind w:left="6372" w:firstLine="708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51"/>
      </w:tblGrid>
      <w:tr>
        <w:trPr/>
        <w:tc>
          <w:tcPr>
            <w:tcW w:w="4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ского района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служба управления образования администрации Муромского района (далее – СПС), в лице руководителя Постновой Альбины Михайловны с одной стороны, образовательное учреждение с другой,  в лице директора ___________________________________________________________________________________________________________________________________заключили  настоящий 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СОТРУДНИЧЕ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й работы по сохранению и укреплению психологического здоровья детей, оказанию психолого-педагогической и социальной помощи детям, имеющим отклонения в развитии, поведении и обуч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ЯЗАННОСТИ СТОР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ПС обязуется оказывать следующие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уровня  психического развития и отклонений в поведении детей, в том числе нарушение устной и письменной речи у де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индивидуальных и групповых коррекционных и развивающих програм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всех участников образовательного процесса (индивидуальное, групповое) по вопросам обучения и воспитания де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в период адаптации 1-ых, 5-ых, 10-ых класс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илактических мероприятий в районе по формированию установки на здоровый образ жизн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сихолого-педагогической компетенции родителей и педагог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офориентаци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сихологической поддержки родителям из замещающих сем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детей с признаками одареннос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сихологическая поддержка детей с ОВЗ и их родител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безнадзорности, правонаруш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бразовательное учреждение обязу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учить письменное  согласие</w:t>
      </w:r>
      <w:r>
        <w:rPr>
          <w:sz w:val="28"/>
          <w:szCs w:val="28"/>
        </w:rPr>
        <w:t xml:space="preserve"> родителей (законных представителей) на психолого-педагогическое сопровождение обучающихся (воспитанников)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работе СПС по сохранению и укреплению психологического здоровья учащих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учащихся, родителей, педагогов сведения о задачах, формах, направлениях работы СПС по оказанию психологической помощ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правлять нуждающихся (учащихся, родителей, педагогов) для консультирования и получения другой помощи у специалистов СП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омещение для проведения совместных мероприятий по согласовани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едагогам ОУ, учащимся в посещении консультаций и других форм просветительской и методической работы, проводимой СП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ОЕ  ПОЛОЖ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или ненадлежащего выполнения одной из сторон принятых на себя обязательств, другая сторона вправе обратиться в вышестоящую инстан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Настоящий договор заключается сроком на один учебный год с последующим продлением по взаимному согласованию сторон. Договор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е составлено в двух экземплярах, по одному для каждой из стор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 ПОДПИСА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П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ова А. 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У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026"/>
      </w:tblGrid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 служба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ромского райо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тель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о сотрудн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служба управления образования администрации Муромского района (далее – СПС), в лице руководителя  Постновой А.М.  с одной стороны и образовательное учреждение ДОУ_______________________ ,  в лице заведующего ______________________ заключили  настоящий 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ТРУДНИЧЕ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й работы по сохранению и укреплению психологического здоровья воспитанников ДОУ, оказанию психолого-педагогической и социальной помощи детям, имеющим отклонения в развитии, поведении и обучении, их родителям, педагог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ЯЗАННОСТИ СТОРО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1   СПС обязуется оказывать следующие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ческ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иагностика уровня  психического развития и отклонений в поведении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агностика готовности детей к школьному обуч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ннее выявление одаренных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ррекционно-развивающ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мощь воспитателям в определении психолого-педагогических путей решения проблемы обучения и личностного развития ребенка;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и реализация индивидуальных и групповых коррекционных и развивающих програ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ррекционно-развивающие занятия по результатам диагност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сихопрофилактическ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конкретных рекомендаций педагогическим работникам, родителям по оказанию помощи в вопросах воспитания, обучения и развит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ведение семинаров, практикумов для педагогов, родите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ониторинг развития детей старшего дошкольного возрас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онсультативная деятель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нсультирование всех участников образовательного процесса (индивидуальное,      групповое) по вопросам обучения и воспитани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тивная помощь семье в вопросах воспитания, личностного развития ребе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сихологическое просвещ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лекций, бесед, родительских собр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амяток, буклетов, стендовой информации для родителей дошкольников, педагог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2. Дошкольное  образовательное учреждение обязуетс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учить письменное  согласие</w:t>
      </w:r>
      <w:r>
        <w:rPr>
          <w:sz w:val="28"/>
          <w:szCs w:val="28"/>
        </w:rPr>
        <w:t xml:space="preserve"> родителей (законных представителей) на психолого-педагогическое сопровождение обучающихся (воспитанников)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работе СПС по сохранению и укреплению психологического здоровь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одить до  родителей, педагогов сведения о задачах, формах, направлениях работы СПС по оказанию психологической помо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ять нуждающихся (детей, родителей, педагогов) для консультирования и получения другой помощи у специалистов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ять помещение для проведения совместных мероприятий по согласовани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едагогам ДОУ в посещении консультаций и других форм просветительской и методической работы, проводимой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ррекционно-развивающую работу с учетом рекомендаций специалистов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ОЕ  ПОЛОЖ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 В случае невыполнения или ненадлежащего выполнения одной из сторон принятых на себя обязательств, другая сторона вправе обратиться в вышестоящую инстан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 Настоящий договор заключается сроком на один учебный год с последующим продлением по взаимному согласованию сторон. Договор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 Соглашение составлено в двух экземплярах, по одному для каждой из стор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 ПОДПИСАЛ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циально-психологической службы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Пост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дошкольным МБ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iCs/>
          <w:sz w:val="28"/>
          <w:szCs w:val="28"/>
          <w:lang w:val="en-US" w:eastAsia="en-US"/>
        </w:rPr>
        <w:t>Приложение №5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нсультативном пунк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одителей (законных представителей) и детей дошкольного возрас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нсультативный пункт для родителей (законных представителей) и  детей дошкольного возраста  организуется при управлении образования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нсультативный пункт создается для родителей (законных представителей) и детей дошкольн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Настоящее положение регулирует деятельность Консультативного пун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сультативный пункт являются одной из форм оказания помощи семье в воспитании и развитии детей дошколь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ункционирования  Консультативного пун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Консультативный пункт создается в целях  обеспечения единства и преемственности семейного и общественного воспитания, оказания  психолого-педагогической и социальной помощи родителям (законным представителям), поддержки всестороннего развития личност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сновными задачами  Консультативного пунк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многосторонней помощи родителям (законным представителям) в обеспечении условий для развития детей до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родителям (законным представителям) по различным вопросам воспитания, обучения и развития ребенка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содействия родителям в социализации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взаимодействия между ДОУ и другими организациями социальной и медицинской поддержки детей и родителей (законных представител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казание  всесторонней помощи родителям и детям 5-лет, не посещающих ДОУ, в целях обеспечения равных стартовых возможностей при поступлении в шко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 Консультативного пун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сновными формами деятельности Консультативного пункта является организация лекториев, теоретических и практических семинаров для родителей (законных представителей), индивидуальных и групповых консультаций по запросу родителей (законных представителей), организация заочного консультирования по письменному обращению, телефонному звонку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сультативный пункт может осуществлять консультативную помощь родителям (законным представителям)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р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изаци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ные, психофизиологические особенност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различных отклонений в физическом, психическом и социальном развитии детей дошкольного возраста, не посещающих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образовате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пит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закаливания и оздоровлени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детей из различных категорий семей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целях оказания помощи семье специалисты Консультативного пункта  могут проводить работу с детьми с целью получения дополнительной информации в форме беседы, проведения диагностических исследований, организации наблюдения за детьм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Работа с родителями (законными представителями) и детьми в Консультативном пункте проводится в различных формах: групповых,  индивидуа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Консультативный пункт работает 2 раза в месяц (вторая и четвертая среда месяца) в утренние и (или) вечерние ч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Организация психолого-педагогической помощи родителям (законным представителям) строится на основе интеграции деятельности специалистов: воспитателя, педагога-психолога, социального педагога,  медицинского работника и други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(законных представителей) может проводиться одним или несколькими специалистами одновре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пециалистов, привлеченных к работе в Консультативном пункте, определяется видом ДОУ или  возникающими вопрос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Для фиксирования деятельности Консультативного пункта необходимо ведение следующей докумен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родителей (законных представителей), посещающих Консультативный пун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работы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отчеты о работе консультативного пункт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редставляются  ежегодно в мае по форм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функционирования   Консультативного пункта треб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по управлению образования администрации Муромского района об открытии Консультативного пункта, которым утверждается Положение о Консультативном пункте, режим работы; план- график работы 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Непосредственное руководство Консультативным пунктом осуществляется специалистами управления образования, курирующим вопросы дошкольное, общего  образование при управлении образования.</w:t>
      </w:r>
    </w:p>
    <w:p>
      <w:pPr>
        <w:pStyle w:val="Normal"/>
        <w:jc w:val="center"/>
        <w:rPr/>
      </w:pPr>
      <w:r>
        <w:rPr/>
        <w:t xml:space="preserve">Журнал учета работы консультативного пункта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684"/>
        <w:gridCol w:w="1684"/>
        <w:gridCol w:w="1684"/>
        <w:gridCol w:w="1701"/>
        <w:gridCol w:w="2225"/>
      </w:tblGrid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консультаци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консульт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сультанта, должность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, данные в ходе консультирования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Журнал регистрации родителей (законных представителей), посещающих Консультативный пункт </w:t>
      </w:r>
    </w:p>
    <w:tbl>
      <w:tblPr>
        <w:tblW w:w="91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115"/>
        <w:gridCol w:w="2115"/>
        <w:gridCol w:w="2115"/>
        <w:gridCol w:w="211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консультации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 (законных представителей)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 вопросах воспитания и обучения дошколь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риложение №6</w: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эффективности условий для организации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ической службы образова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8"/>
        <w:gridCol w:w="33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эффектив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ивные показател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вершенствование системы управления психологической службой образов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личие необходимой нормативной, правовой основы функционирования психологической службы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личие  организационных  структур, обеспечивающих деятельность психологической службы образования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истемы контроля качества деятельности психологической служб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нормативного и методического обеспечения организационной  структуры службы практической психологи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витие и укрепление материально-технического и информационно-методического обеспечения деятельности психологических служ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дельный вес образовательных учреждений, имеющих оборудование в соответствии с требованиями к кабинету психологической службы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условий для организации психологического сопровождения педагогического процесса: справочно-информационная, нормативно-правовая и методическая литература, диагностический инструментарий, обязательная документация, обеспечивающая функционирование психологической служб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адровый потенциал психологических служ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ность учреждений образования педагогами-психологами (в процентах к нормативу)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педагогов-психологов, имеющих психологическое образование, квалификационную категорию, ученую степень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ботников сферы образования, прошедших курсы повышения квалиф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й и качественный мониторинг специалистов психологических служ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Наличие системы  оказания ранней психолого - педагогической  помощи детям с ограниченными возможностями здоровья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ельный вес образовательных учреждений, обеспечивающих комплексное психолого-педагогическое сопровождение (ПМПк ОУ, Советы ПС и др.)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ельный вес образовательных учреждений (классов, групп), реализующих специальные (коррекционные) программы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учащихся, воспитанников, в том числе неорганизованных, получающих  коррекционные образовательные услу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деятельности образовательных учреждений и структур, осуществляющих коррекционные, образовательные услуги; обеспечивающие психолого-педагогическое сопровождение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ачественный показатель деятельности психологических служб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 образовательных учреждений, имеющих положительный психологический микроклимат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дельного веса воспитанников, учащихся, имеющих психологическую защищенность в образовательном процессе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ожительная динамика показателей профессионального здоровья педагогов (педагогическая направленность, педагогическая компетентность, эмоциональная гибкость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одителей воспитанников, учащихся образовательных учреждений, удовлетворенных процессом обуч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редитационное обследование образовательных учреждений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мониторинг образовательной среды и развития обучающихс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 анкетирование участников образовательного процесса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и оценки эффективности деятельности психологической службы (педагога-психолога) образовательного учреж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ведение мониторинг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)Осуществление педагогом-психологом (психологической службой) мониторинга своей деятельности за период 1-3 лет по данным критериям. Ежегодный анализ своей деятельности, внесение коррективов в план работы. Использование специалистами в своей работе стандартизованных, рекомендованных МО РФ, лицензированных методик, программ, технолог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наличие данных методик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наличие утвержденных программ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рецензии на авторские программы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методическая и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держательность плана работы и его реализация: соответствие целей и задач службы целям и задачам образовательного учреждения, системность работы специалиста, работа по всем предложенным направлениям деятельности со всеми участниками образовательного процесса, полнота выполнения мероприятий пла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и четкое ведение документации, ее качество. Участие в научно-исследовательской и методической работе образовательного учреждения, района, города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личие системы психологического просвещения, с целью повышения психологической культуры субъектов образовательного процесс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ившаяся система психологического просвещения воспитанников, учащихся, педагогов, родителей, применение традиционных и активных форм, методов этой работы (семинары, факультативы, деловые и психологические игры, тренинги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информации на психологических стендах для родителей и педагогов, школьном сайте, создание фотоальбомов и т.п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ятельность по сохранению здоровья учащихся и педагог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дагогами-психологами санитарно-гигиенического режима, противопожарной безопасности, требований по охране жизни и здоровья детей. Применение в практической деятельности здоровьесберегающих технологи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Сравнительный анализ результатов психодиагностических исследован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Обоснованность индивидуальных и групповых психодиагностических обследований, тестирований, их качество, соответствие требованиям. Качество психологических заключений и рекомендаций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Параметры, которые выбираются педагогом-психологом в качестве контрольных, следующие: 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ость к условиям школы (ДОУ) на разных этапах обучения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(потребность в познании и в учебных достижениях)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(школьной) тревожности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е состояние(позитивный фон настроения)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климат в коллектив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аждого ребенка дружеских отношений хотя бы с одним одноклассник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казание коррекционной помощ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Проведение на основе психодиагностических исследований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Качество используемых психокоррекционных программ и занятий, их эффективность, положительная динамика результатов.</w:t>
            </w:r>
          </w:p>
        </w:tc>
      </w:tr>
      <w:tr>
        <w:trPr>
          <w:trHeight w:val="16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рактическая консультационная деятель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и количественные изменения в консультационной работе с учащимися, родителями, педагогами, определяемые на основе наблюдений, бесед (консультаций), результатов положительных  изменений в поведении, личностных характеристиках, разрешении конфли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ество и 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стеме семейно-общественного воспит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заимодействие с родителями (законными представителями), специалистами, организациями, определяющими воспитательное воздействие на личность воспитанника, учащегося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Взаимодействие с диагностико-реабилитационными и другими центрами помощи детям, психологическими общественными организациями, кафедрами психологии, институтом повышения квалификаци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пециалистами ОУ; взаимодействие с другими структурами, службами системы образования; межведомственное взаимодействие (схемы взаимодействия, совместные планы работы, программы, проекты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Участие педагога-психолога в психологических  экспертизах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деятельность педагога-психолога в психологических экспертизах педагогических решений, программ, конкурсных комиссиях, выпускных экзаменах, в аттестации педагогических кадров (зависит от уровня квалификации педагога–психолога)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педагогов-психологов в управленческой деятельности, педагогических совета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Повышение своего профессионального уро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офессиональной квалификации: удостоверения о курсах повышения квалификации, сертификаты о прохождении обучающих семинаров, профессиональное портфолио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флексивных навыков, умений к обобщению, распространению своего опыта работы через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ступления на заседаниях МО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в конференциях, круглых столах, конкурсах и т.д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ечатные работы в СМИ, вестниках и т.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Деятельность педагога-психолога по созданию  условий для эффективной рабо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, методическое оснащение  кабинета, пополнение методическими материалам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Положительные отзыв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зывы руководителей, педагогического коллектива, учащихся, родителей о работе педагога-психолога  (определяются на тему их удовлетворенности взаимодействием с педагогом-психологом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помощью анонимного анкетирования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форме неоконченных предложений и т. д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b/>
          <w:color w:val="808080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15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77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Journal SansSerif;Arial" w:hAnsi="Journal SansSerif;Arial" w:eastAsia="Andale Sans UI;Arial Unicode MS" w:cs="Journal SansSerif;Arial"/>
      <w:b/>
      <w:spacing w:val="160"/>
      <w:kern w:val="2"/>
      <w:sz w:val="40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basedOn w:val="Style12"/>
    <w:qFormat/>
    <w:rPr>
      <w:rFonts w:ascii="Journal SansSerif;Arial" w:hAnsi="Journal SansSerif;Arial" w:eastAsia="Andale Sans UI;Arial Unicode MS" w:cs="Journal SansSerif;Arial"/>
      <w:b/>
      <w:spacing w:val="160"/>
      <w:kern w:val="2"/>
      <w:sz w:val="40"/>
      <w:szCs w:val="24"/>
      <w:lang w:val="zxx"/>
    </w:rPr>
  </w:style>
  <w:style w:type="character" w:styleId="Articleseparator">
    <w:name w:val="article_separator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0:00Z</dcterms:created>
  <dc:creator>ser</dc:creator>
  <dc:description/>
  <cp:keywords/>
  <dc:language>en-US</dc:language>
  <cp:lastModifiedBy>Admin</cp:lastModifiedBy>
  <cp:lastPrinted>2010-02-10T11:07:00Z</cp:lastPrinted>
  <dcterms:modified xsi:type="dcterms:W3CDTF">2013-02-11T08:11:00Z</dcterms:modified>
  <cp:revision>94</cp:revision>
  <dc:subject/>
  <dc:title/>
</cp:coreProperties>
</file>